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Bismarck and German Unification Summar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Writing an essay on this topic can be difficult, as it is a big topic.  Exam essays therefore have to include only the ‘bare essentials’.  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roduction</w:t>
            </w:r>
          </w:p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German Unification had been unsuccessful before the 1860s.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 xml:space="preserve">1861 William I became Prussian King and following year appointed Otto Von Bismarck as Prussian 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Minister-President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Many would argue that Bismarck was the architect of German Unification, which was complete by 1871 after three wars with Denmark, Austria and France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(This is due to many factors – of course a growing desire for unification in the German states, Bismarck’s planning, but also his opportunism and Realpolitik, the character of William I, the decline of Austria as a ‘German’ power and Prussian Economic and military strength.) </w:t>
            </w:r>
            <w:r>
              <w:rPr>
                <w:b/>
                <w:sz w:val="22"/>
              </w:rPr>
              <w:t>But only if the question is about why Unification was achieved.  If it is about whether Bismarck was an opportunist or a planner, this bit will be slightly different</w:t>
            </w:r>
            <w:r>
              <w:rPr>
                <w:sz w:val="22"/>
              </w:rPr>
              <w:t>.</w:t>
            </w:r>
          </w:p>
          <w:p>
            <w:pPr>
              <w:pStyle w:val="TextBody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TextBody"/>
              <w:rPr/>
            </w:pPr>
            <w:r>
              <w:rPr>
                <w:b/>
                <w:sz w:val="22"/>
              </w:rPr>
              <w:t xml:space="preserve">Background </w:t>
            </w:r>
            <w:r>
              <w:rPr>
                <w:sz w:val="22"/>
              </w:rPr>
              <w:t>– Constitutional Crisis of 1862 and Bismarck’s appointment as Minister-President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William I’s determination to strengthen the Prussian army – why?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Planned army reforms (don’t list, keep it simple, say - The planned reforms were to extend army training, introduce new weapons, increase the standing army and create an extra 49 regiments.  Crucially, however, £1.5m per annum would be needed to cover the cost of these reforms.)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Constitutional Crisis – Liberal-dominated Prussian parliament refuses to fully agree the budget for William’s army reforms, King determined to carry out the reforms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Bismarck appointed as Prussian Minister President – collects taxes to fund the cost of the army reforms without the consent of parliament.</w:t>
            </w:r>
          </w:p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EEP ALL OF THIS BRIEF !!!!!!!!!!!!</w:t>
            </w:r>
          </w:p>
          <w:p>
            <w:pPr>
              <w:pStyle w:val="TextBody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usso-Danish War (1864)</w:t>
            </w:r>
          </w:p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First international crisis Bismarck had to face, just three years after taking office, some would argue, first step on the road to German Unification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How the crisis developed:</w:t>
            </w:r>
          </w:p>
          <w:p>
            <w:pPr>
              <w:pStyle w:val="TextBody"/>
              <w:ind w:left="426" w:hanging="0"/>
              <w:rPr>
                <w:sz w:val="22"/>
              </w:rPr>
            </w:pPr>
            <w:r>
              <w:rPr>
                <w:sz w:val="22"/>
              </w:rPr>
              <w:t>1863, new Danish king (who was also the Duke of Schleswig and Holstein) agrees to a plan to annexe Schelswig and rule Holstein more closely.</w:t>
            </w:r>
          </w:p>
          <w:p>
            <w:pPr>
              <w:pStyle w:val="TextBody"/>
              <w:ind w:left="426" w:hanging="0"/>
              <w:rPr>
                <w:sz w:val="22"/>
              </w:rPr>
            </w:pPr>
            <w:r>
              <w:rPr>
                <w:sz w:val="22"/>
              </w:rPr>
              <w:t>Angers German nationalists as all of Holstein and southern-part of Schleswig German-speaking.</w:t>
            </w:r>
          </w:p>
          <w:p>
            <w:pPr>
              <w:pStyle w:val="TextBody"/>
              <w:ind w:left="426" w:hanging="0"/>
              <w:rPr>
                <w:sz w:val="22"/>
              </w:rPr>
            </w:pPr>
            <w:r>
              <w:rPr>
                <w:sz w:val="22"/>
              </w:rPr>
              <w:t>This plan also breaks the 1852 London Protocol, which guaranteed the independence of the two Duchies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Opportunities Bismarck saw in Prussian involvement in the crisis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Unlikely that France, Russia or Britain would get involved because …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The war: Jan 1864, Prussia and Austria signed an alliance, presented Danes with ultimatum to withdraw from Duchies, Danes did not, Prussians and Austrians invaded, Danes defeated by August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Treaty of Vienna – Danes gave up all claims to Duchies, future to be decided by Austrians and Prussians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Convention of Gastein – 1865.  After initial disagreements of future of Duchies, Austria and Prussia decided that ….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Sub-conclusion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Crisis not initiated by Bismarck, but Bismarck exploited it to his own advantage ….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Other reasons ……. (Army, Wilhelm etc. Be </w:t>
            </w:r>
            <w:r>
              <w:rPr>
                <w:b/>
                <w:sz w:val="22"/>
              </w:rPr>
              <w:t>SPECIFIC</w:t>
            </w:r>
            <w:r>
              <w:rPr>
                <w:sz w:val="22"/>
              </w:rPr>
              <w:t xml:space="preserve"> about what the contributions of the other factors were to </w:t>
            </w:r>
            <w:r>
              <w:rPr>
                <w:b/>
                <w:sz w:val="22"/>
              </w:rPr>
              <w:t xml:space="preserve">THIS </w:t>
            </w:r>
            <w:r>
              <w:rPr>
                <w:sz w:val="22"/>
              </w:rPr>
              <w:t>war)</w:t>
            </w:r>
          </w:p>
          <w:p>
            <w:pPr>
              <w:pStyle w:val="TextBody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stro-Prussian War – 1866 (Seven Weeks War)</w:t>
            </w:r>
          </w:p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Bismarck’s politics were anti Austrian, even before appointment as Minister President.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He wanted to remove Austrian influence from German states and knew that to do so would probably mean war.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Saw potential in S-H question to pick a quarrel with Austria, but first had to make sure that Austria would fight alone.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French Neutrality/Alliance with Italy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Outbreak of war:</w:t>
            </w:r>
          </w:p>
          <w:p>
            <w:pPr>
              <w:pStyle w:val="TextBody"/>
              <w:ind w:left="426" w:hanging="0"/>
              <w:rPr>
                <w:sz w:val="22"/>
              </w:rPr>
            </w:pPr>
            <w:r>
              <w:rPr>
                <w:sz w:val="22"/>
              </w:rPr>
              <w:t>Italians panic Austrians into mobilising.</w:t>
            </w:r>
          </w:p>
          <w:p>
            <w:pPr>
              <w:pStyle w:val="TextBody"/>
              <w:ind w:left="426" w:hanging="0"/>
              <w:rPr>
                <w:sz w:val="22"/>
              </w:rPr>
            </w:pPr>
            <w:r>
              <w:rPr>
                <w:sz w:val="22"/>
              </w:rPr>
              <w:t>Austrians aggravate Prussians by putting the question of S-H in front of Bund, breaking convention of Gastein.</w:t>
            </w:r>
          </w:p>
          <w:p>
            <w:pPr>
              <w:pStyle w:val="TextBody"/>
              <w:ind w:left="426" w:hanging="0"/>
              <w:rPr>
                <w:sz w:val="22"/>
              </w:rPr>
            </w:pPr>
            <w:r>
              <w:rPr>
                <w:sz w:val="22"/>
              </w:rPr>
              <w:t>Austrians ask Bund to send forces against Prussia – Prussia takes as declaration of war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The war: Lasted seven weeks, stunning success for Prussians.  Northern states that had opposed Prussia defeated very quickly.  Italians tied up Austrians in south, decisive battle and defeat of Austria 3 July at Konnigratz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Why Bismarck wanted to treat Austria leniently.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Treaty of Prague (significance of its terms)/</w:t>
            </w:r>
            <w:r>
              <w:rPr>
                <w:b/>
                <w:sz w:val="22"/>
              </w:rPr>
              <w:t>Creation of the North German Confederation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– Germany now unified except 4 southern states ……</w:t>
            </w:r>
          </w:p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Sub-Conclusion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Bismarck planned for war – French neutrality/ Italian alliance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But not all down to Bismarck – victory would not have been achieved without the strength of the Prussian army – leadership of Von Moltke and Von Roon. (Be </w:t>
            </w:r>
            <w:r>
              <w:rPr>
                <w:b/>
                <w:sz w:val="22"/>
              </w:rPr>
              <w:t>specific</w:t>
            </w:r>
            <w:r>
              <w:rPr>
                <w:sz w:val="22"/>
              </w:rPr>
              <w:t xml:space="preserve"> about what the role of the army was here)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Bismarck seemed to have done all he intended to in 1866 as far as the unification of Germany was concerned – ‘we have done enough for our generation’.  Did not plan war with France.  This occurred because of unwise French actions, which Bismarck exploited.</w:t>
            </w:r>
          </w:p>
          <w:p>
            <w:pPr>
              <w:pStyle w:val="TextBody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5489" w:hRule="atLeast"/>
        </w:trPr>
        <w:tc>
          <w:tcPr>
            <w:tcW w:w="10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ranco-Prussian War 1870-71</w:t>
            </w:r>
          </w:p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How France was isolated in 1870.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sz w:val="22"/>
              </w:rPr>
              <w:t xml:space="preserve">Why a war with France would mean that it was </w:t>
            </w:r>
            <w:r>
              <w:rPr>
                <w:i/>
                <w:sz w:val="22"/>
              </w:rPr>
              <w:t>likely</w:t>
            </w:r>
            <w:r>
              <w:rPr>
                <w:sz w:val="22"/>
              </w:rPr>
              <w:t xml:space="preserve"> that the four southern states would unite with the N.G.C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Hohenzollern candidature and its withdrawal by Prussians at French request.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sz w:val="22"/>
              </w:rPr>
              <w:t>French insistence that the candidature never be renewed and William’s refusal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The Ems telegram and how Bismarck altered it to provoke the French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Why the southern states joined the N.G.C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The war: Quick German mobilisation, French on defensive, French armies defeated, Napoleon III overthrown, Paris besieged, over by Jan 1871.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Treaty of Frankfurt and significance of its harsh terms.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German Unification complete - formation of German Empire when 4 southern states join.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roclamation of German Empire in Hall of Mirrors, Palace of Versailles 18 Jan 1871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Sub-Conclusion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Bismarck did, to an extent engineer the Hohenzollern crisis, as he persuaded Cortes and Leopold to accept, but this was done to strengthen Prussia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War broke out because of unwise French actions – which Bismarck exploited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 xml:space="preserve">Again – strength of Prussian army crucial (Be </w:t>
            </w:r>
            <w:r>
              <w:rPr>
                <w:b/>
                <w:sz w:val="22"/>
              </w:rPr>
              <w:t>specific</w:t>
            </w:r>
            <w:r>
              <w:rPr>
                <w:sz w:val="22"/>
              </w:rPr>
              <w:t xml:space="preserve"> about why)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Although Bismarck asserted later in his memoirs that he had planned war with France to complete German Unification, this is extremely unlikely.</w:t>
            </w:r>
          </w:p>
          <w:p>
            <w:pPr>
              <w:pStyle w:val="TextBody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mmary and Conclusion</w:t>
            </w:r>
          </w:p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Overall factors contributing to Unification.  Summarise, but don’t list.  Which one or ones was/were most important?  A nice quote too please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567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4:52:00Z</dcterms:created>
  <dc:creator>Robbie Adams</dc:creator>
  <dc:description/>
  <cp:keywords/>
  <dc:language>en-US</dc:language>
  <cp:lastModifiedBy>RAdams</cp:lastModifiedBy>
  <cp:lastPrinted>2008-03-05T14:11:00Z</cp:lastPrinted>
  <dcterms:modified xsi:type="dcterms:W3CDTF">2008-03-05T15:19:00Z</dcterms:modified>
  <cp:revision>4</cp:revision>
  <dc:subject/>
  <dc:title>Bismarck and German Unification Summary</dc:title>
</cp:coreProperties>
</file>